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e's Travelling Armor - by B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or such as this is typical of a mage's travelling armor.  The main difference is that this has been imbued with many magical properties, among them a slight resistance to acid, cold, fire, and lightning, regeneration, and a bonus to your l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TISTI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or Cla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+10% Acid Resist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+10% Cold Resist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+10% Fire Resist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+10% Lightning Resist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generate 2 HP per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+10 L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able B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age (Single-Class on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material contained within this file are copyright 2000 David Boulden, and may be distributed freely as long as this readme file is included with the item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: itz_bane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CQ: 934092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