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une Blade:"Dark Avenger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" w:cs="Times New Roman"/>
        </w:rPr>
        <w:t>This sword has a very long description and the item maker allows no copy paste (truly!!!!),so you will have to see it in game.!!!The only hint I can give you is that it allows a Fire Shield (Black) spell and that it has custom icons and graphics associated!!!!!.Please email me- judassab@hotmail.com - for comments and in case you like this sword,to ask for sth you would like to have create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