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</w:rPr>
        <w:t>Item stat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ing of Absolute Immunity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ATISTIC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: Wearer is immune to all weapons of +5 and less encan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