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ello all! Well, here is my first (hopefully the first or many!) item for your enjoyment. This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finately a high powered item for a pure elven fighters who do a lot of scout work and/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pywork. I will hopefully be doing a very small add-on for BG2 featuring this item and a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thers in the works. This item would be best used as either a quest reward or a highend sho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em in Athkatla. The item is called "Amlaruil's Gift" and its a +4 Long Bow with a variety o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f special abilities: Invisibility 3times/day, Non-detection while equipped, and it can cast magi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issile as a 10th lvl mage unlimited times/day. Just use IEES or IEEP from TeamBG Too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age, hit the import TBG button and point it to where you extracted the SILQBOW.TB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ile and your goo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you enjoy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llaric Culdan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